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51180" cy="68580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spacing w:val="100"/>
          <w:sz w:val="32"/>
          <w:szCs w:val="32"/>
        </w:rPr>
      </w:pPr>
      <w:r>
        <w:rPr>
          <w:spacing w:val="100"/>
          <w:sz w:val="32"/>
          <w:szCs w:val="32"/>
        </w:rPr>
        <w:t>ПОСТАНОВЛЕНИЕ</w:t>
      </w:r>
    </w:p>
    <w:p>
      <w:pPr>
        <w:pStyle w:val="Normal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02</w:t>
      </w:r>
      <w:r>
        <w:rPr>
          <w:sz w:val="28"/>
          <w:szCs w:val="28"/>
        </w:rPr>
        <w:t xml:space="preserve">.03.2016 г. № 34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Мартюш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 внесении изменений в постановление Главы Каменского городского округа от 06.05.2013 г № 937 «О создании Координационного сов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вопросам  патриотического воспитания граждан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аменского городского округа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истемы патриотического воспитания граждан Каменского городского округа, в соответствии с Федеральным законом от 06.10.2003 № 131-ФЗ «Об общих принципах организации местного самоуправления в Российской Федерации», Указом Губернатора Свердловской области от 07.02.2005 № 32-УГ «О мерах по совершенствованию организации патриотического воспитания в Свердловской области», руководствуясь Уставом Каменского городского округа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остав Координационного совета по вопросам патриотического воспитания граждан Каменского городского округа (прилагаетс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ункт 3 постановления Главы Каменского городского округа от 06.05.2013 № 937 «О создании Координационного совета по вопросам патриотического воспитания граждан Каменского городского округа» признать утратившим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разместить на официальном сайте Администрации муниципального образования «Каменский городской округ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Каменского городского округа Кырчикову И.В.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 С.А.Белоус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0:08:00Z</dcterms:created>
  <dc:creator>user</dc:creator>
  <dc:description/>
  <cp:keywords/>
  <dc:language>en-US</dc:language>
  <cp:lastModifiedBy>Екатерина</cp:lastModifiedBy>
  <dcterms:modified xsi:type="dcterms:W3CDTF">2016-03-02T07:26:00Z</dcterms:modified>
  <cp:revision>10</cp:revision>
  <dc:subject/>
  <dc:title/>
</cp:coreProperties>
</file>